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8"/>
        <w:gridCol w:w="4528"/>
      </w:tblGrid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ата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5 мая 2014 года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Территория</w:t>
            </w:r>
            <w:r>
              <w:rPr>
                <w:b w:val="false"/>
              </w:rPr>
              <w:t xml:space="preserve"> (страна, регион, область, город, поселок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/>
              <w:t>Наблюдатель (ФИО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фессия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Объект наблюдений</w:t>
            </w:r>
            <w:r>
              <w:rPr>
                <w:b w:val="false"/>
              </w:rPr>
              <w:t xml:space="preserve"> (модельное дерево (куст), черёмуховые заросли (черёмушник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Черемуха - </w:t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/>
              <w:t>Краткая характеристика места произрастания</w:t>
            </w:r>
            <w:r>
              <w:rPr>
                <w:b w:val="false"/>
              </w:rPr>
              <w:t xml:space="preserve"> (в городе или за городом), положение в рельефе (возвышенность, низина, на склоне, на открытом пространстве и т.д.), растительное сообщество или отдельно стоящее дерево; освещенность (солнечное прогреваемое место или затененное) и другие особенности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/>
              <w:t>Метеоусловия</w:t>
            </w:r>
            <w:r>
              <w:rPr>
                <w:b w:val="false"/>
              </w:rPr>
              <w:t xml:space="preserve"> на момент наблюдений (температура воздуха, осадки)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регистрированный балл по вегетативной шкале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Зарегистрированный балл по генеративной шкале</w:t>
            </w:r>
          </w:p>
        </w:tc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4678"/>
      </w:tblGrid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Да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5 мая 2014 года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Территория</w:t>
            </w:r>
            <w:r>
              <w:rPr>
                <w:b w:val="false"/>
              </w:rPr>
              <w:t xml:space="preserve"> (страна, регион, область, город, посело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/>
              <w:t>Наблюдатель (ФИО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Професс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Объект наблюдений</w:t>
            </w:r>
            <w:r>
              <w:rPr>
                <w:b w:val="false"/>
              </w:rPr>
              <w:t xml:space="preserve"> (модельное дерево (куст), черёмуховые заросли (черёмушник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Береза - </w:t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/>
              <w:t>Краткая характеристика места произрастания</w:t>
            </w:r>
            <w:r>
              <w:rPr>
                <w:b w:val="false"/>
              </w:rPr>
              <w:t xml:space="preserve"> (в городе или за городом), положение в рельефе (возвышенность, низина, на склоне, на открытом пространстве и т.д.), растительное сообщество или отдельно стоящее дерево; освещенность (солнечное прогреваемое место или затененное) и другие особенност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b w:val="false"/>
                <w:b w:val="false"/>
              </w:rPr>
            </w:pPr>
            <w:r>
              <w:rPr/>
              <w:t>Метеоусловия</w:t>
            </w:r>
            <w:r>
              <w:rPr>
                <w:b w:val="false"/>
              </w:rPr>
              <w:t xml:space="preserve"> на момент наблюдений (температура воздуха, осад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/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b w:val="false"/>
              </w:rPr>
              <w:t>Зарегистрированный балл по вегетативной шкал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0:43:00Z</dcterms:created>
  <dc:creator>УрГПУ</dc:creator>
  <dc:description/>
  <dc:language>en-US</dc:language>
  <cp:lastModifiedBy>NTPek</cp:lastModifiedBy>
  <dcterms:modified xsi:type="dcterms:W3CDTF">2014-04-22T00:48:00Z</dcterms:modified>
  <cp:revision>5</cp:revision>
  <dc:subject/>
  <dc:title>Уважаемые коллеги</dc:title>
</cp:coreProperties>
</file>